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Applications, Unit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5, Organisations and Information Nee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s of Study 1, Outcom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-solving Methodology, ADDTDIE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n information product using a spreadsheet, p 16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Stag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aborate under the following spreadsheet design tool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ucture ch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should a structure chart be used in the design of a spreadshee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tructure chart is a graphic representation of how the spreadsheet solution might w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yout dia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is a layout diagram us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ayout diagram shows the basic layout of each type of worksheet in the spreadsheet solu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PO ch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IPO chart is used during the design process to clearly identify the solution’s input, output and the processing steps required to transform the data into inform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ula 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ormula list shows a detailed list of the formulas to be used to achieve each bit of output identified in the IPO char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ow char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low chart is used to graphically represent, in logical order, the steps required to create a solution or a procedure to use the solutio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ing data to create solutions and outpu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is manipulation in a spreadsheet carried ou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nipulation occurs when the data is transformed into information; it is the data is transformed into information; it is the process of making sense of the data. In a spreadsheet cells are manipulated by adding/dividing etc the data in each cell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ng the solution and output, p 168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does evaluation conside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valuation considers the efficiency of the solution and the effectiveness of the outpu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does the evaluation occu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 usually takes place after the solution has been implemented for a period of time, often between three and six month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o is the evaluation best carried out b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evaluation is usually best completed by someone other than the developer, so that the solution is more likely to be viewed impartiall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key questions are asked in an evalua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ve the original goals been reach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the users happy with the product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es the solution solve the original problem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any improvements requir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tools can be used for the evalua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rvey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cus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4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05:00Z</dcterms:created>
  <dc:creator>Bec Hughes1</dc:creator>
  <dc:description/>
  <dc:language>en-US</dc:language>
  <cp:lastModifiedBy>Bec Hughes1</cp:lastModifiedBy>
  <dcterms:modified xsi:type="dcterms:W3CDTF">2009-06-18T00:07:00Z</dcterms:modified>
  <cp:revision>1</cp:revision>
  <dc:subject/>
  <dc:title/>
</cp:coreProperties>
</file>